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90419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33764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70052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